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exact" w:line="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ADRO DE CORRELAÇÃO DE CONTEÚDO </w:t>
      </w:r>
    </w:p>
    <w:p>
      <w:pPr>
        <w:pStyle w:val="5CorpoDoTexto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jc w:val="center"/>
              <w:rPr>
                <w:b/>
                <w:b/>
              </w:rPr>
            </w:pPr>
            <w:r>
              <w:rPr>
                <w:b/>
              </w:rPr>
              <w:t>Instrução Técnic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center"/>
              <w:rPr>
                <w:b/>
                <w:b/>
              </w:rPr>
            </w:pPr>
            <w:r>
              <w:rPr>
                <w:b/>
              </w:rPr>
              <w:t>EI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3.1 – O Estudo de Impacto Ambiental – EIA deverá contemplar as alternativas tecnológicas e de localização do projeto, inclusive a opção de sua não realizaç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2.3 - Hipótese de não realização do empreendimento;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6 - Alternativa Locacional; e Item II.7 - Alternativas Tecnológica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3.2 - Devem ser pesquisados os impactos ambientais gerados sobre a área de influência do empreendimento, nas fases de planejamento, implantação, operação e desativaç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Capítulo VI - Análise dos Impactos Ambientai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3 - Deve ser analisada a compatibilidade do projeto com políticas setoriais, os planos e programas de ação federal, estadual e municipal, propostos ou em execução na área de influênci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Capítulo IV -Legislação Ambiental e Planos, Programas e Projetos Co-Localizado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4 - O Estudo de Impacto Ambiental – EIA deve atender aos dispositivos legais em vigor referentes ao uso e à proteção dos recursos ambientais e a Resolução CONAMA 344/04 e DZ-1845-R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8 - Qualidade dos sedimentos; Subitem “Qualidade dos sedimentos utilizados para preenchimento do aterro”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5.1 - Descrição do projeto e suas alternativas - Objetivos e justificativa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2 – Justificativa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 - Descrição do projeto e suas alternativas - Dados econômicos e financeiros.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2.1 - Justificativas Socioeconômicas e Estratégica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5.1 - Descrição do projeto e suas alternativas - Cronograma de obras e de investimento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2.1 - Justificativas Socioeconômicas e Estratégicas;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5 - Cronograma das Obra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5.1 - Descrição do projeto e suas alternativas - Ações a serem executadas e dados técnico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II.5 - Cronograma das Obras;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3 - Descrição das Obra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5.1 - Descrição do projeto e suas alternativas - Localização regional do projeto (planta planaltimétrica em escala entre 1:10.000 e 1:50.000 para caracterizar cartograficamente o empreendimento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Capítulo II – Caracterização do Empreendimento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Mapa II.1-1 – Localização do Empreendimento;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Mapa III.1.1-1 – Área de Influência Direta dos Meios Físico e Biótico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5.1 - Descrição do projeto e suas alternativas - Planta detalhada do projeto em escala adequad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Anexo II-1 – Cais – Arranjo Geral;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Anexo II-2 – Arranjo Geral do Terminal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Anexo II-3 – Cais - Sequência Construtiva;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Anexo II-4 – Dolfins de Amarração e Atracação: Arranjo Geral;</w:t>
            </w:r>
          </w:p>
          <w:p>
            <w:pPr>
              <w:pStyle w:val="Quadroetabela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Anexo II-5 – Cais – Cortes Típicos – Parte 1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/>
            </w:pPr>
            <w:r>
              <w:rPr/>
              <w:t>3.5.1.1 - Na regularização, ampliação do cais e demais instalações</w:t>
            </w:r>
          </w:p>
          <w:p>
            <w:pPr>
              <w:pStyle w:val="Quadroetabela"/>
              <w:ind w:left="54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) Limpeza e preparação do terreno, desmonte e/ou demolição, terraplanagem, movimento de terra. </w:t>
            </w:r>
          </w:p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3 - Descrição das Obras; Item II.3.2 – Ampliação da retroárea com aterro; II.3.4 - Pavimentaçã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5.1.1 - Na regularização, ampliação do cais e demais instalações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b) Origem e tipo do material de empréstim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7.2 - Origem do Material; Item II.7.3 - Destino do Material Residua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c) Canteiro de obras (descrição, layout, localização, infraestrutura, pré-dimensionamento, cronograma de desativação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II.3.10 - Canteiro de Obras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5 - Cronograma das Obra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d) Mão de obra utilizada nas fases de construção e operaç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3.5 - Empregos Diretos e Indireto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/>
            </w:pPr>
            <w:r>
              <w:rPr>
                <w:rFonts w:cs="Arial"/>
              </w:rPr>
              <w:t>e) Previsão de tráfego de veículos nas vias de acesso ao local, e de embarcações, na fase de implantaç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4.1 – Movimentação de Cargas e Tráfego de Veícul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/>
            </w:pPr>
            <w:r>
              <w:rPr>
                <w:rFonts w:cs="Arial"/>
              </w:rPr>
              <w:t>f) Metodologia da execução do aterro e píer de atracação (enrocamento, se for o caso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3 - Descrição das Obras;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3.1 - Prolongamento do cais existente;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3.2 - Ampliação da retroárea com aterro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g) Origem, tipos, formas de estocagem internas dos materiais residuais gerados na construção, incluindo os locais de destinaç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3.10 - Canteiro de Obras;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7.3 - Destino do Material Residua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h) Equipamentos e técnicas construtiva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3 - Descrição das Obra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i) Instalações de acostagem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3 - Descrição das Obras;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3.3 – Construção de 2 dolfin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j) Bacia de evolução e canal de acess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3 - Descrição das Obras; e Item II.1 - Localização Geográfica e Acess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5.1.1 - Na regularização, ampliação do cais e demais instalações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k) Equipamentos e instalações de cargas e descarga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3 - Descrição das Obra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l) Infraestrutura geral de apoio ao terminal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3 - Descrição das Obras;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3.8 – Energia elétrica;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m) Sistema de abastecimento de água e esgotamento sanitário, sistema de drenagem pluvial e industrial: traçado e rede de drenagem e pontos de lançament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II.3 - Descrição das Obras;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3.5 – Drenagem pluvial;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3.6 – Abastecimento de água;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3.7 – Esgotamento sanitário;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1 - Na regularização, ampliação do cais e demais instalaçõe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n) Cronograma de obr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5 - Cronograma das Obra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2 - Na realização da dragagem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a) Plano de dragagem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Não se aplica a apresentação do Plano, pois o empreendimento não contempla obras de dragagem. Contudo, os itens 3.5.1.2 - (a) a 3.5.1.2 - (b) se aplicam a utilização do material oriundo da dragagem de outro empreendimento. 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2 - Na realização da dragagem </w:t>
            </w:r>
          </w:p>
          <w:p>
            <w:pPr>
              <w:pStyle w:val="Quadroetabela"/>
              <w:ind w:left="540" w:hanging="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b) Caracterização do material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8 - Qualidade dos sedimentos; Subitem Qualidade dos sedimentos utilizados para preenchimento do aterr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2 - Na realização da dragagem </w:t>
            </w:r>
          </w:p>
          <w:p>
            <w:pPr>
              <w:pStyle w:val="Quadroetabela"/>
              <w:ind w:left="540" w:hanging="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c) Bota-for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II.7.3 - Destino do Material Residual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Capítulo V.1 – Meio Físico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Capítulo V.2 – Meio Biótico; 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2 - Na realização da dragagem </w:t>
            </w:r>
          </w:p>
          <w:p>
            <w:pPr>
              <w:pStyle w:val="Quadroetabela"/>
              <w:ind w:left="540" w:hanging="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d) Estudo de dispers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6 - Dinâmica e caracterização de Sedimentos no Fundo Marinh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2 - Na realização da dragagem </w:t>
            </w:r>
          </w:p>
          <w:p>
            <w:pPr>
              <w:pStyle w:val="Quadroetabela"/>
              <w:ind w:left="540" w:hanging="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e) Descrição de transporte e lançamento do material dragado.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7.2 - Origem do Material;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7.3 - Destino do Material Residu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3 - Na operação </w:t>
            </w:r>
          </w:p>
          <w:p>
            <w:pPr>
              <w:pStyle w:val="Quadroetabela"/>
              <w:ind w:left="540" w:hanging="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a) Descrição das etapas do process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4 - Operação do Termina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3 - Na operação </w:t>
            </w:r>
          </w:p>
          <w:p>
            <w:pPr>
              <w:pStyle w:val="Quadroetabela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b) Previsão do tráfego de embarcações, contemplando o porte e tip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4 - Operação do Terminal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II.4.1 – Movimentação de Cargas e Tráfego de Veículos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3 - Na operaçã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c) Equipamentos/sistemas de controle da poluição do ar, água, ruídos, resíduos e risco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I.2 - Programa Ambiental para Construção (PAC)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5 - Programa de Gerenciamento de Riscos / Programa de Ação de Emergênci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5.1.3 - Na operaçã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d) Resíduos sólidos urbanos e industriai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II.4.2 - Geração de Resíduos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2 - Programa Ambiental para Construção (PAC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  <w:highlight w:val="cyan"/>
              </w:rPr>
            </w:pPr>
            <w:r>
              <w:rPr>
                <w:rFonts w:cs="Arial"/>
              </w:rPr>
              <w:t>3.6 - Representação gráfica em escala adequad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apa II.1-1 – Localização do Empreendimento; </w:t>
            </w:r>
          </w:p>
          <w:p>
            <w:pPr>
              <w:pStyle w:val="Quadroetabela"/>
              <w:jc w:val="left"/>
              <w:rPr>
                <w:rFonts w:cs="Arial"/>
                <w:color w:val="FF0000"/>
                <w:highlight w:val="cyan"/>
              </w:rPr>
            </w:pPr>
            <w:r>
              <w:rPr>
                <w:rFonts w:cs="Arial"/>
              </w:rPr>
              <w:t>Mapa III.1.1-1 – Área de Influência Direta dos Meios Físico e Biótico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7 - Diagnóstico Ambiental da Área de Influência.</w:t>
            </w:r>
          </w:p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Capítulo V – Diagnóstico Ambienta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3.7.1. - Definição e justificativa dos limites geográficos da área de influência do projet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Capítulo III – Área de Influênci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-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a) Relevo e topografi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1 – Relevo e Topografi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b) Estabilização dos solo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10 - Estabilização dos sediment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-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c) Estudo da dinâmica de deposição de sedimentos no fundo marinh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6 - Dinâmica e Caracterização de Sedimentos no Fundo Marinh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-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d) Caracterização das emissões atmosféricas e da qualidade do ar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3 - Caracterização das Emissões Atmosféricas e da Qualidade do 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-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e) Caracterização do nível de ruíd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4 - Caracterização do Nível de Ruíd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-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f) Caracterização climatológica, pluviométrica, temperatura e vento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2 - Caracterização Climatológica, Pluviométrica, Temperatura e Vent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-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g) Estudo de circulação das águas interiores 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V.1.5 - Caracterização Oceanográfica; Subitem “Correntes”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Anexo V-1 -Modelagem Hidrodinâmic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-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h) Estudo de circulação das águas marinhas, inclusive na(s) área(s) prevista(s) para bota fora 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1.5 - Caracterização Oceanográfica; Subitem “Correntes”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-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i) Caracterização batimétrica da área de intervenç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1.9 - Caracterização Batimétrica da Área de Intervençã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2 - Meio Fís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n) Previsão de freqüência das dragagens de manutenção e identificação dos prováveis locais de disposição do material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II.7.2 - Origem do Material;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II.7.3 - Destino do Material Residual; 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3 - Meio Biót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a) Descrição dos ecossistemas identificando os diversos tipos de comunidades existentes e as condições em que se encontram.</w:t>
            </w:r>
          </w:p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2.1 - Descrição dos Ecossistema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3 - Meio Biót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b) Destacar espécies da fauna indicadoras da qualidade ambiental, de valor econômico e científico, endêmicas, raras ou ameaçadas de extinção e migratórias, com ênfase naquelas de valor econômic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2.2 - Inventário da Biota Marinha presente na Área de Influência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V.2.3 - Espécies raras, introduzidas, ameaçadas de extinção, de interesse econômico e científico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2.5 - Recursos Naturais e Pesca;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3 - Meio Biót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c) Identificar as Áreas de Preservação Permanente, Unidades de Conservação e áreas protegidas por legislação especial nas áreas de influênci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2.4 - Áreas de Preservação  Permanente e Unidades de Conservaçã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3 - Meio Biót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d) Uso e sustentabilidade dos recursos naturais com ênfase na oferta de pescad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2.5 - Recursos Naturais e Pesc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3 - Meio Biót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e) Caracterização e avaliação da biota marinha na área de estudo, indicar levantamentos de campo realizados na regi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2.2 - Inventário da Biota Marinha presente na Área de Influênc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4 - Meio Sócio Econôm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a) Formas de ocupação e uso do solo na área de influência (direta e indireta) do projet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3.2 - Uso e Ocupação do Sol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4 - Meio Sócio Econôm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b) Dinâmica populacional na área de influência (direta e indireta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3.3 - Dinâmica Populaciona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4 - Meio Sócio Econôm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c) Análise de renda, pobreza da populaç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3.3 - Análise de Renda e Pobreza da Populaçã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4 - Meio Sócio Econôm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d) Empregos diretos (com qualificação) e indiretos a serem gerados pelo empreendiment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3.5 - Empregos Diretos e Indiret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4 - Meio Sócio Econôm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e) Indicadores de saúde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3.6 - Saúd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4 - Meio Sócio Econôm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f) Estimativa da quantificação dos impostos a serem gerados (federais, estaduais e municipais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3.7 - Estimativa dos Impostos a Serem Gerad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4 - Meio Sócio Econôm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g) Situação atual em relação ao uso de sessão de área expedido pela Secretaria de Patrimônio da União (SPU/GRPU) por se tratar de faixa de marinha e em conformidade com Decreto nº 5.300 que versa sobre o Programa Nacional de Gerenciamento Costeiro (PNGC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II.6.1 - Cessão de Uso da Áre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4 - Meio Sócio Econômico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h) Caracterização e avaliação da situação atual do patrimônio arqueológico da área de estudo, conforme determina a Portaria n° 230, de 17/12/2002 do IPHAN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.3.8 - Patrimônio Arqueológico e Cultura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3.7.5 - Análise Integrada.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.4 - Análise Integrad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a) Na qualidade da água da Baía de Guanabar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I.3 - Identificação dos Impactos;</w:t>
            </w:r>
          </w:p>
          <w:p>
            <w:pPr>
              <w:pStyle w:val="Quadroetabela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mpactos nº 10,14 e 1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b) Na qualidade do ar da área do empreendimento e das áreas de influênci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mpacto nº 12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c) Na biota marinha, com ênfase na ictiofaun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3.1 - Identificação dos Impactos.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mpactos nº 15,16 e 18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d) Na circulação das águas.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mpacto nº 11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e) Na atividade pesqueir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mpacto nº 8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f) Na populaçã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mpactos nº 1, 2, 3, 4 e 8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g) Na malha viária de acesso ao empreendiment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mpacto nº 6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h) No sol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3.1 - Identificação dos Impactos.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mpacto nº 9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i) Na drenagem natural do terren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II.5.4 - Drenagem pluvial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mpacto nº 10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j) Nas Unidades de Conservação localizadas na área de entorno do empreendiment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mpacto nº 17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k) No tráfego de embarcaçõe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mpacto nº 7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l) Na mão-de-obra local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mpactos nº 2 e 3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 xml:space="preserve">4.1 - Análise dos Impactos Ambientais </w:t>
            </w:r>
          </w:p>
          <w:p>
            <w:pPr>
              <w:pStyle w:val="Quadroetabela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m) Nos serviços e infraestrutur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3 - Identificação dos Impactos.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mpactos nº 3, 4 e 5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2 - Apresentar uma matriz síntese de impacto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I.5 - Análise Final e Síntese Conclusiva dos Impact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3 - Previsão da magnitude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I.2 – Metodologia; e Item VI.4 - Avaliação dos Impact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4 - Atribuição do grau de importância dos impacto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2 – Metodologia;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Item VI.4 - Avaliação dos Impactos;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I.6 - Relevância dos impactos frente à adoção das medidas indicada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5 - Avaliação da sinergia dos impactos causados pela atividade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tem VI.2 – Metodologia;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I.4 - Avaliação dos Impact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6 - Prognóstico da qualidade ambiental de influênci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I.7 - Prognóstico da qualidade ambienta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7 - Definição das medidas mitigadoras, para cada um dos impactos do item 4.1, justificativa dos impactos que não podem ser evitados ou mitigados e da eficiência das medidas proposta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VI.5 - Análise Final e Síntese Conclusiva dos Impactos; </w:t>
            </w:r>
          </w:p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>Item VI.6 - Relevância dos impactos frente à adoção das medidas indicada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8 - Elaboração de programas - Programa de Gestão Ambiental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1 - Plano de Gestão Ambiental (PGA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8 - Elaboração de programas - Programa de Gerenciamento de Riscos, incluindo o Plano de Gerenciamento de Riscos e o Plano de Ação de Emergênci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5 - Programa de Gerenciamento de Riscos / Programa de Ação de Emergênci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8 - Elaboração de programas - Programa de Controle da Poluição, envolvendo o Plano de Gerenciamento de Resíduos Sólido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2 - Programa Ambiental para Construção (PAC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8 - Elaboração de programas - Plano de Controle de Poluição Hídric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2 - Programa Ambiental para Construção (PAC);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5 - Programa de Gerenciamento de Riscos / Programa de Ação de Emergênci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8 - Elaboração de programas - Plano de Controle de Emissões Gasosas e Odores e o Plano de Controle da Poluição Sonor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2 - Programa Ambiental para Construção (PAC)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8 - Elaboração de programas - Programa de Monitoramento Ambiental, acompanhando os impactos no meio físico e biótico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6 - Programa de Monitoramento Ambienta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8 - Elaboração de programas - Programa de Comunicação Social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3 - Programa de Comunicação Socia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8 - Elaboração de programas - Programa de Gerenciamento de Efluente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Item VII.2 - Programa Ambiental para Construção (PAC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9 - Indicação da bibliografia consultada e das fontes de dados e informaçõe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Capítulo IX - Referências Bibliográfica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10 - Indicação do coordenador e relação dos responsáveis pelo estudo, acompanhada das respectivas qualificações, currículos, assinaturas e registros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>
                <w:rFonts w:cs="Arial"/>
              </w:rPr>
              <w:t xml:space="preserve">Capítulo X - Equipe Técnica; Anexo X-1 – Curriculum Vitae. 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11 - Apresentação da cópia do comprovante de inscrição no “Cadastro Técnico Federal de Atividades e Instrumentos de Defesa Ambiental” da equipe multidisciplinar responsável pela elaboração do estudo de impacto ambiental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/>
            </w:pPr>
            <w:r>
              <w:rPr/>
              <w:t xml:space="preserve">Item X-2 – Cadastro Técnico Federal da Equipe; </w:t>
            </w:r>
          </w:p>
          <w:p>
            <w:pPr>
              <w:pStyle w:val="Quadroetabela"/>
              <w:jc w:val="left"/>
              <w:rPr>
                <w:rFonts w:cs="Arial"/>
              </w:rPr>
            </w:pPr>
            <w:r>
              <w:rPr/>
              <w:t>Item X-3 – Cadastro Técnico Federal da Empres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droetabela"/>
              <w:rPr>
                <w:rFonts w:cs="Arial"/>
              </w:rPr>
            </w:pPr>
            <w:r>
              <w:rPr>
                <w:rFonts w:cs="Arial"/>
              </w:rPr>
              <w:t>4.12 - Preparação do Relatório de Impacto Ambiental - RIMA consubstanciado de forma objetiva e facilmente compreensível, apresentando os resultados do Estudo de Impacto Ambiental – EIA, conforme critérios e orientações contidas na DZ –041 R 1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etabela"/>
              <w:jc w:val="left"/>
              <w:rPr>
                <w:rFonts w:cs="Arial"/>
              </w:rPr>
            </w:pPr>
            <w:r>
              <w:rPr>
                <w:rFonts w:cs="Arial"/>
              </w:rPr>
              <w:t>Documento apresentado em anex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spacing w:lineRule="auto" w:line="240"/>
            <w:ind w:hanging="0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auto" w:line="240"/>
            <w:ind w:hanging="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x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roman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x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auto" w:line="240"/>
            <w:ind w:hanging="0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spacing w:lineRule="auto" w:line="240"/>
            <w:ind w:hanging="0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ind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ind w:hanging="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auto" w:line="240"/>
            <w:ind w:hanging="0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auto" w:line="240"/>
            <w:ind w:hanging="0"/>
            <w:rPr>
              <w:sz w:val="16"/>
              <w:szCs w:val="16"/>
            </w:rPr>
          </w:pP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ix</w:t>
          </w:r>
          <w:r>
            <w:rPr>
              <w:sz w:val="16"/>
              <w:b/>
            </w:rPr>
            <w:fldChar w:fldCharType="end"/>
          </w:r>
          <w:r>
            <w:rPr>
              <w:b/>
              <w:sz w:val="16"/>
            </w:rPr>
            <w:t xml:space="preserve">/ </w:t>
          </w: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NUMPAGES \* roman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x</w:t>
          </w:r>
          <w:r>
            <w:rPr>
              <w:sz w:val="16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ind w:hanging="0"/>
            <w:rPr>
              <w:sz w:val="18"/>
            </w:rPr>
          </w:pPr>
          <w:r>
            <w:rPr>
              <w:sz w:val="14"/>
            </w:rPr>
            <w:t>Quadro de Correlação de Conteúdo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ind w:hanging="0"/>
            <w:rPr>
              <w:b/>
              <w:b/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auto" w:line="240"/>
            <w:ind w:hanging="0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1"/>
      <w:gridCol w:w="2428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auto" w:line="240"/>
            <w:ind w:hanging="0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ind w:hanging="0"/>
            <w:rPr/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8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ind w:hanging="0"/>
            <w:rPr>
              <w:sz w:val="16"/>
              <w:highlight w:val="yellow"/>
            </w:rPr>
          </w:pPr>
          <w:r>
            <w:rPr>
              <w:sz w:val="14"/>
            </w:rPr>
            <w:t>Quadro de Correlação de Conteúdo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  <w:highlight w:val="yellow"/>
            </w:rPr>
          </w:pPr>
          <w:r>
            <w:rPr>
              <w:b/>
              <w:sz w:val="16"/>
              <w:highlight w:val="yellow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 - 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ind w:left="578" w:hanging="578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5CorpoDoTexto"/>
    <w:qFormat/>
    <w:pPr>
      <w:numPr>
        <w:ilvl w:val="0"/>
        <w:numId w:val="1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cs="Arial"/>
      <w:i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Arial" w:hAnsi="Arial" w:cs="Arial"/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Arial" w:hAnsi="Arial" w:cs="Arial"/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character" w:styleId="5CorpoDoTextoChar">
    <w:name w:val="5-CorpoDo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ChamadaMapaChar">
    <w:name w:val="Chamada Mapa Char"/>
    <w:basedOn w:val="5CorpoDoTextoChar"/>
    <w:qFormat/>
    <w:rPr/>
  </w:style>
  <w:style w:type="character" w:styleId="CharChar1">
    <w:name w:val=" 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libra">
    <w:name w:val="Título 1 libra"/>
    <w:qFormat/>
    <w:pPr>
      <w:widowControl/>
      <w:numPr>
        <w:ilvl w:val="0"/>
        <w:numId w:val="13"/>
      </w:numPr>
      <w:bidi w:val="0"/>
      <w:spacing w:lineRule="exact" w:line="500"/>
    </w:pPr>
    <w:rPr>
      <w:rFonts w:ascii="Arial" w:hAnsi="Arial" w:eastAsia="Times New Roman" w:cs="Arial"/>
      <w:b/>
      <w:i/>
      <w:caps/>
      <w:color w:val="auto"/>
      <w:sz w:val="28"/>
      <w:szCs w:val="20"/>
      <w:lang w:val="pt-BR" w:bidi="ar-SA" w:eastAsia="zh-CN"/>
    </w:rPr>
  </w:style>
  <w:style w:type="paragraph" w:styleId="2Secao">
    <w:name w:val="2-Secao"/>
    <w:basedOn w:val="Ttulo1libra"/>
    <w:qFormat/>
    <w:pPr/>
    <w:rPr/>
  </w:style>
  <w:style w:type="paragraph" w:styleId="3Item">
    <w:name w:val="3-Item"/>
    <w:basedOn w:val="Ttulo1libra"/>
    <w:qFormat/>
    <w:pPr/>
    <w:rPr>
      <w:caps w:val="false"/>
      <w:smallCaps w:val="false"/>
    </w:rPr>
  </w:style>
  <w:style w:type="paragraph" w:styleId="4SubItem">
    <w:name w:val="4-SubItem"/>
    <w:qFormat/>
    <w:pPr>
      <w:widowControl/>
      <w:bidi w:val="0"/>
      <w:spacing w:lineRule="exact" w:line="400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7Fonte">
    <w:name w:val="7-Fonte"/>
    <w:basedOn w:val="5CorpoDoTexto"/>
    <w:qFormat/>
    <w:pPr>
      <w:spacing w:lineRule="exact" w:line="200"/>
      <w:ind w:hanging="0"/>
      <w:jc w:val="left"/>
    </w:pPr>
    <w:rPr>
      <w:sz w:val="16"/>
    </w:rPr>
  </w:style>
  <w:style w:type="paragraph" w:styleId="8NotaRodape">
    <w:name w:val="8-NotaRodape"/>
    <w:basedOn w:val="5CorpoDoTexto"/>
    <w:qFormat/>
    <w:pPr>
      <w:spacing w:lineRule="exact" w:line="240"/>
      <w:ind w:left="284" w:hanging="284"/>
    </w:pPr>
    <w:rPr>
      <w:sz w:val="20"/>
    </w:rPr>
  </w:style>
  <w:style w:type="paragraph" w:styleId="Estruturadodocumento">
    <w:name w:val="Estrutura do documento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firstLine="454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firstLine="454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firstLine="454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firstLine="454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firstLine="454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firstLine="454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firstLine="454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firstLine="454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firstLine="454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firstLine="454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firstLine="454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udao">
    <w:name w:val="Saudação"/>
    <w:basedOn w:val="Normal"/>
    <w:next w:val="Normal"/>
    <w:qFormat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firstLine="454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Legendapadro">
    <w:name w:val="Legenda padrão"/>
    <w:basedOn w:val="5CorpoDoTexto"/>
    <w:qFormat/>
    <w:pPr>
      <w:spacing w:lineRule="exact" w:line="300"/>
      <w:ind w:left="1726" w:hanging="1726"/>
    </w:pPr>
    <w:rPr>
      <w:i/>
      <w:sz w:val="22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hamadaMapa">
    <w:name w:val="Chamada Mapa"/>
    <w:basedOn w:val="5CorpoDoTexto"/>
    <w:next w:val="5CorpoDoTexto"/>
    <w:qFormat/>
    <w:pPr/>
    <w:rPr/>
  </w:style>
  <w:style w:type="paragraph" w:styleId="Fontepadro">
    <w:name w:val="Fonte padrão"/>
    <w:basedOn w:val="Legendapadro"/>
    <w:next w:val="5CorpoDoTexto"/>
    <w:qFormat/>
    <w:pPr>
      <w:ind w:left="1724" w:hanging="1304"/>
    </w:pPr>
    <w:rPr>
      <w:i w:val="false"/>
      <w:sz w:val="16"/>
      <w:szCs w:val="16"/>
    </w:rPr>
  </w:style>
  <w:style w:type="paragraph" w:styleId="LegendaFigura">
    <w:name w:val="Legenda Figura"/>
    <w:basedOn w:val="5CorpoDoTexto"/>
    <w:qFormat/>
    <w:pPr>
      <w:spacing w:lineRule="exact" w:line="300"/>
      <w:ind w:left="1726" w:hanging="1726"/>
    </w:pPr>
    <w:rPr>
      <w:i/>
      <w:sz w:val="22"/>
    </w:rPr>
  </w:style>
  <w:style w:type="paragraph" w:styleId="LegendaQuadro">
    <w:name w:val="Legenda Quadro"/>
    <w:basedOn w:val="LegendaFigura"/>
    <w:next w:val="5CorpoDoTexto"/>
    <w:qFormat/>
    <w:pPr>
      <w:ind w:left="1733" w:right="-52" w:hanging="1842"/>
    </w:pPr>
    <w:rPr/>
  </w:style>
  <w:style w:type="paragraph" w:styleId="LegendaTabela">
    <w:name w:val="Legenda Tabela"/>
    <w:basedOn w:val="LegendaFigura"/>
    <w:next w:val="5CorpoDoTexto"/>
    <w:qFormat/>
    <w:pPr>
      <w:ind w:left="1669" w:right="-52" w:hanging="1778"/>
    </w:pPr>
    <w:rPr/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Ttulo4semnumerao">
    <w:name w:val="Título 4 sem numeração"/>
    <w:basedOn w:val="5CorpoDoTexto"/>
    <w:qFormat/>
    <w:pPr/>
    <w:rPr>
      <w:b/>
      <w:i/>
      <w:sz w:val="28"/>
      <w:szCs w:val="28"/>
    </w:rPr>
  </w:style>
  <w:style w:type="paragraph" w:styleId="Ttulo5semnumerao">
    <w:name w:val="Título 5 sem numeração"/>
    <w:basedOn w:val="5CorpoDoTexto"/>
    <w:next w:val="5CorpoDoTexto"/>
    <w:qFormat/>
    <w:pPr/>
    <w:rPr>
      <w:i/>
      <w:sz w:val="28"/>
      <w:szCs w:val="28"/>
    </w:rPr>
  </w:style>
  <w:style w:type="paragraph" w:styleId="Quadroetabela">
    <w:name w:val="Quadro e tabel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20:00Z</dcterms:created>
  <dc:creator>inah</dc:creator>
  <dc:description/>
  <cp:keywords/>
  <dc:language>en-US</dc:language>
  <cp:lastModifiedBy>Tiago Miranda</cp:lastModifiedBy>
  <cp:lastPrinted>2011-08-15T14:46:00Z</cp:lastPrinted>
  <dcterms:modified xsi:type="dcterms:W3CDTF">2011-08-15T18:03:00Z</dcterms:modified>
  <cp:revision>6</cp:revision>
  <dc:subject/>
  <dc:title>II</dc:title>
</cp:coreProperties>
</file>